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B: GIOVANI DISOCCUPATI TRA I 30 E 35 ANNI (FINO AL GIORNO ANTECEDENTE IL COMPIMENTO DEL 36^ ANNO DI ETA’)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18"/>
          <w:szCs w:val="18"/>
          <w:u w:val="single"/>
        </w:rPr>
      </w:pPr>
      <w:r>
        <w:rPr>
          <w:rFonts w:eastAsia="PMingLiU;Arial Unicode MS"/>
          <w:b/>
          <w:bCs/>
          <w:sz w:val="18"/>
          <w:szCs w:val="18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iscrit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 xml:space="preserve">al Centro per l’impiego di__________________; 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cittadino</w:t>
      </w:r>
      <w:r>
        <w:rPr>
          <w:rFonts w:eastAsia="PMingLiU;Arial Unicode MS"/>
          <w:b/>
          <w:bCs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italiano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appartenente all’Unione Europea (______________) </w:t>
      </w: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 xml:space="preserve"> di uno Stato Extracomunitario con regolare permesso di soggiorno nel territorio dello Stato Italiano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 xml:space="preserve">non ha svolto un precedente tirocinio extra curriculare nell’ambito del Programma Garanzia Giovani per un periodo superiore a 3 mesi; 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corso altre esperienze di tirocinio, borse lavoro o servizio civile;</w:t>
      </w:r>
    </w:p>
    <w:p>
      <w:pPr>
        <w:pStyle w:val="Default"/>
        <w:spacing w:lineRule="auto" w:line="360"/>
        <w:jc w:val="both"/>
        <w:rPr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10"/>
          <w:szCs w:val="10"/>
        </w:rPr>
      </w:pPr>
      <w:r>
        <w:rPr>
          <w:rFonts w:eastAsia="PMingLiU;Arial Unicode MS"/>
          <w:sz w:val="10"/>
          <w:szCs w:val="10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Lì 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spacing w:lineRule="auto" w:line="360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Copia certificazione INPS per titolari ammortizzatori sociali (Allegato 2)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1859528906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tabs>
        <w:tab w:val="clear" w:pos="708"/>
      </w:tabs>
      <w:spacing w:lineRule="exact" w:line="240" w:before="60" w:after="0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05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52:00Z</dcterms:modified>
  <cp:revision>9</cp:revision>
  <dc:subject/>
  <dc:title> </dc:title>
</cp:coreProperties>
</file>